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77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Я СТАРОЛЕУШКОВСКОГО СЕЛЬСКОГО ПОСЕЛЕНИЯ ПАВЛОВСКОГО РАЙ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от 25.04.2014 г.</w:t>
        <w:tab/>
        <w:tab/>
        <w:t xml:space="preserve">    </w:t>
        <w:tab/>
        <w:tab/>
        <w:tab/>
        <w:tab/>
        <w:t xml:space="preserve">         №64 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ст-ца Старолеушковская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Правила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ределения границ прилегающих к некоторым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м и объектам территорий, на которых не допускается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озничная продажа алкогольной продукции и способа расчета расстояния от организаций и объектов до границ прилегающих территорий на территории Старолеушковского 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ельского поселения Павловского района</w:t>
      </w:r>
    </w:p>
    <w:p>
      <w:pPr>
        <w:pStyle w:val="Normal"/>
        <w:tabs>
          <w:tab w:val="clear" w:pos="708"/>
          <w:tab w:val="left" w:pos="364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 целях реализации Федерального закона от 22 ноября 1995 года №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закона Краснодарского края от 4 июня 2012 года № 2497-КЗ "Об установлении ограничений в сфере розничной продажи алкогольной продукции и безалкогольных тонизирующих напитков»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 постановления прав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определения границ прилегающих территорий, на которых не допускается розничная продажа алкогольной продукции, установить значение расстояния от детских, образовательных, медицинских организаций, объектов спорта, от мест массового скопления граждан и мест нахождения источников повышенной опасности, устанавливаемых уполномоченными исполнительными органами государственной власти Краснодарского края, определяемыми главой  администрации  (губернатором)  Краснодарского кра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входа в предприятие торговл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(или) общественного питания,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уществляющих розничную продажу алкогольной продукции, 50 метр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равила определения границ прилегающих к некоторым организациям и объектам территорий, на которых не допускается розничная продажа алкогольной продукции и способа расчета расстояния от организаций и объектов до границ прилегающих территорий на территории Старолеушковского     сельского поселения Павловского района                           (приложение № 1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Утвердить перечень организаций и объектов, расположенных на территории Старолеушковского сельского поселения, на прилегающих территориях к которым не допускается розничная продажа алкогольной продукции (приложение № 2).</w:t>
      </w:r>
    </w:p>
    <w:p>
      <w:pPr>
        <w:pStyle w:val="Normal"/>
        <w:tabs>
          <w:tab w:val="clear" w:pos="708"/>
          <w:tab w:val="left" w:pos="702" w:leader="none"/>
          <w:tab w:val="left" w:pos="1092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4. Утвердить схемы границ прилегающих к некоторым организациям и объектам территорий, на которых не допускается розничная продажа алкогольной продукции  (приложение №3, №4, №5, №6, №7, №8, №9, №10, №11, №12, №13, №14,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№15)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2" w:leader="none"/>
          <w:tab w:val="left" w:pos="872" w:leader="none"/>
          <w:tab w:val="left" w:pos="1092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6. Постановление вступает в силу со дня его официального  опубликования.</w:t>
      </w:r>
    </w:p>
    <w:p>
      <w:pPr>
        <w:pStyle w:val="Normal"/>
        <w:tabs>
          <w:tab w:val="clear" w:pos="708"/>
          <w:tab w:val="left" w:pos="364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Старолеушковского  сельского </w:t>
      </w:r>
    </w:p>
    <w:p>
      <w:pPr>
        <w:pStyle w:val="Normal"/>
        <w:tabs>
          <w:tab w:val="clear" w:pos="708"/>
          <w:tab w:val="left" w:pos="364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  Павловского района</w:t>
        <w:tab/>
        <w:tab/>
        <w:tab/>
        <w:tab/>
        <w:tab/>
        <w:tab/>
        <w:t>В.В. Марченко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ролеушк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Павловского района</w:t>
      </w:r>
    </w:p>
    <w:p>
      <w:pPr>
        <w:pStyle w:val="Normal"/>
        <w:spacing w:lineRule="auto" w:line="240" w:before="0" w:after="0"/>
        <w:ind w:left="5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 25.04.2014г. №6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я границ прилегающих к некоторым организациям и объектам территорий, на которых не допускается розничная продажа алкогольной продукции и способа расчета расстояния от организаций и объектов до границ прилегающих территорий,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ролеушк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ие Правила устанавливают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и способа расчета расстояния от организаций и объектов до границ прилегающих территорий,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ролеушк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Павловского района. </w:t>
      </w:r>
      <w:bookmarkStart w:id="1" w:name="Par53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озничная продажа алкогольной продукции не допускается на территориях, прилег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 детским, образовательным, медицинским организациям и объектам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 в местах массового скопления граждан и на прилегающих к ним территориях в период проведения публичных мероприятий; в местах нахождения источников повышенной опасности и на прилегающих к ним территор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места массового скопления граждан и места нахождения источников повышенной опасности устанавливаются уполномоченными исполнительными органами государственной власти Краснодарского края, определяемыми главой администрации (губернатором)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 настоящих Правилах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"детские организации" - организации, осуществляющие деятельность по дошкольному и начальному общему образованию (по Общероссийском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дов экономической деятельности код 80.1, кроме кода 80.10.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"обособленная территория"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"образовательные организации" - организации, определенны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т 10 июля 1992 года № 3266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Об образовании" и имеющие лицензию на осуществление образова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"стационарный торговый объект"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место массового скопления граждан – территория, расположенная за пределами зданий (строений, сооружений), определенная как место проведения публичного мероприятия, организуемого в соответствии с Федеральным законом от 19 июня 2004 года № 54-ФЗ «О собраниях, митингах, демонстрациях, шествиях и пикетированиях», с заявленной численностью участников не менее 100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) место нахождения источников повышенной опасности – территория, расположенная в границах опасного производственного объекта, определенного в соответствии с Федеральным законом от 21 июля 1997 года № 116-ФЗ «О промышленной безопасности опасных производственных объектов»,  для которого предусмотрена обязательная разработка декларации промышленной безопас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Территория, прилегающая к организациям и объектам, указанным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их Правил (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их Правил (далее - дополнительная территор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ополнительная территория опреде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их Правил, до входа для посетителей в стационарный торговый объек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Установить следующий способ расчета расстояния от организаций и (или) объектов, указанных в пункте 2 настоящих Правил, до границ прилегающих территор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аличии обособленной территории – от входа для посетителей на обособленную территорию организаций и (или) объектов, указанных в пункте 2 настоящих Правил, по радиусу в соответствии с установленным значением расстоя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указанные в пункте 2 настоящих Правил, по радиусу в соответствии с установленным значением расстоя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Границы прилегающих территорий для каждой организации и (или) объекта, указанных в пункте 2 настоящих Правил, утверждаются постановлением администрации Старолеушк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При размещении (открытии) новых организаций и объектов, перечисленных в пункте 2 настоящих Правил, границы прилегающих к ним территорий определяются в срок не более шести месяцев после размещения (открытия) указанных организаций и объектов.</w:t>
      </w:r>
    </w:p>
    <w:p>
      <w:pPr>
        <w:pStyle w:val="Normal"/>
        <w:tabs>
          <w:tab w:val="clear" w:pos="708"/>
          <w:tab w:val="left" w:pos="702" w:leader="none"/>
          <w:tab w:val="left" w:pos="109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ab/>
        <w:t>9. Администрация Старолеушковского сельского поселения Павловского района не позднее 1 месяца со дня принятия решения об определении границ прилегающих территорий направляет информацию о принятых решениях в департамент потребительской сферы и регулирования рынка алкоголя Краснодарского края, осуществляющий лицензирование розничной продажи алкогольной продукции.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ролеушк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Павловского района </w:t>
        <w:tab/>
        <w:tab/>
        <w:tab/>
        <w:tab/>
        <w:tab/>
        <w:tab/>
        <w:t>В.В. Марченко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ролеушк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Павловского района</w:t>
      </w:r>
    </w:p>
    <w:p>
      <w:pPr>
        <w:pStyle w:val="Normal"/>
        <w:spacing w:lineRule="auto" w:line="240" w:before="0" w:after="0"/>
        <w:ind w:left="532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5.04.2014г. №6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й и объектов, на прилегающих территориях к  которым не допускается розничная продажа алкогольной продукции на территории Старолеушковского  сельского поселения Павл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0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изации (объекта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местонахо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щеобразовательное учреждение детский сад №17 (МБДОУ д/с № 17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Краснодарский край, Павловский район, ст. Старолеушковская, ул.Ленина, 64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щеобразовательное учреждение детский сад №16 (МБДОУ д/с № 1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 Краснодарский край, Павловский район, ст. Старолеушковская, ул. Жлобы, 25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щеобразовательное учреждение детский сад №22 (МБДОУ д/с № 22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 Краснодарский край, Павловский район, ст. Старолеушковская, ул. Западная, 2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щеобразовательное учреждение детский сад №23 (МБДОУ д/с №23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 Краснодарский край, Павловский район, ст. Старолеушковская, ул. Кооперативная, 5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щеобразовательное учреждение детский сад №24 (МБДОУ д/с № 24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5,  Краснодарский край, Павловский район, ст. Украинская, ул. Богдана Хмельницкого, 19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общеобразовательное учреждение средняя школа № 16  (МБОУ СОШ  № 16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5, Краснодарский край, Павловский район, ст. Украинская, ул. Школьная,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общеобразовательное учреждение средняя школа № 11  (МБОУ СОШ  № 11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Краснодарский край, Павловский район, ст. Старолеушковская, ул. Комсомольская,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здравоохранения Центральная районная больница администрации муниципального образования Павловский район Старолеушковская участковая больница  (МБУЗ ЦРБ АМО Павловский район Старолеушковская участковая больница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 Краснодарский  край, Павловский район, ст. Старолеушковская, ул.Короткая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здравоохранения Центральная районная больница администрации муниципального образования Павловский район  фельдшерско-акушерский пункт  (МБУЗ ЦРБ АМО Павловский район ФАП станицы Украинской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5,  Краснодарский  край, Павловский район, ст. Украинская, ул.Гагарина,11/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«Социально-культурный центр Муниципальное образование Старолеушковское сельское поселение» Павловского района (МБУ «СКЦ МО  Старолеушковское СП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Краснодарский край, Павловский район, ст. Старолеушковская, ул. Жлобы, 12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«Социально-культурный центр Муниципальное образование Старолеушковское сельское поселение» Павловского района Дом Танца «Тополек» (МБУ «СКЦ МО  Старолеушковское СП» Дом Танца «Тополек»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Краснодарский край, Павловский район, ст. Старолеушковская, ул. Комсомольская, 2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«Социально-культурный центр Муниципальное образование Старолеушковское сельское поселение» Павловского района клуб станицы Украинской (МБУ «СКЦ МО  Старолеушковское СП» клуб ст.Украинско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5, Краснодарский край, Павловский район, ст. Украинская, ул. Школьная, 7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ое бюджетное специальное (коррекционное) образовательное учреждение для  обучающихся  воспитанников с ограниченными  возможностями здоровья общеобразовательная школа-интерн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ида ст. Старолеушковской Краснодарского края (ГБС (К) ОУ общеобразовательная школа-интернат ст-цы Старолеушковской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2054, Краснодарский край, Павловский  район, ст-ца Старолеушковская, ул.Красная,10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таролеушковского сельского </w:t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Павловского района                                                          В.В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4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A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5CF4563CDD4427B3BC5470D63C0A47C4AC04BA7DDA6D2ECA259383D25EDF7139B69943B274F3C5SAO3K" TargetMode="External"/><Relationship Id="rId4" Type="http://schemas.openxmlformats.org/officeDocument/2006/relationships/hyperlink" Target="consultantplus://offline/ref=F45CF4563CDD4427B3BC5470D63C0A47C4AD0BBE7FDB6D2ECA259383D2S5OE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6:00Z</dcterms:created>
  <dc:creator>User</dc:creator>
  <dc:description/>
  <cp:keywords/>
  <dc:language>en-US</dc:language>
  <cp:lastModifiedBy>Римма</cp:lastModifiedBy>
  <cp:lastPrinted>2014-04-24T13:38:00Z</cp:lastPrinted>
  <dcterms:modified xsi:type="dcterms:W3CDTF">2014-04-28T09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